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5161416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60354283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1576720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